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TRATO DE TRABAJO</w:t>
      </w:r>
    </w:p>
    <w:p>
      <w:pPr>
        <w:pStyle w:val="Normal"/>
        <w:pBdr>
          <w:bottom w:val="single" w:sz="4" w:space="1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uestio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 ¿Qué es un contrato de trabaj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- ¿Quién puede firmar un contrato de trabaj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- ¿Cómo se puede formalizar un contrato de trabaj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- ¿Qué tipos de contratos de trabajo es obligatorio formalizar por escri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- ¿Cuál es la duración máxima del período de prueb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- ¿Qué derechos y obligaciones tienen los/as trabajadores/as durante el período de prueb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- Enumerar los apartados (contenidos) de una contrato de trabaj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- Enumera los derechos del trabajador/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- Enumera los deberes del trabajador/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10:00Z</dcterms:created>
  <dc:creator>usuario</dc:creator>
  <dc:description/>
  <dc:language>en-US</dc:language>
  <cp:lastModifiedBy>Maribel</cp:lastModifiedBy>
  <cp:lastPrinted>2005-11-07T09:43:00Z</cp:lastPrinted>
  <dcterms:modified xsi:type="dcterms:W3CDTF">2010-09-07T07:10:00Z</dcterms:modified>
  <cp:revision>2</cp:revision>
  <dc:subject/>
  <dc:title>CONTRATO DE TRABAJO</dc:title>
</cp:coreProperties>
</file>